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УБЛИЧНЫХ СЛУШАНИЙ </w:t>
      </w:r>
    </w:p>
    <w:p>
      <w:pPr>
        <w:pStyle w:val="TextBody"/>
        <w:rPr/>
      </w:pPr>
      <w:r>
        <w:rPr>
          <w:b/>
          <w:szCs w:val="28"/>
        </w:rPr>
        <w:t xml:space="preserve">ПО ОБСУЖДЕНИЮ ПРОЕКТА МУНИЦИПАЛЬНОГО ПРАВОВОГО АКТА О ВНЕСЕНИЯ ИЗМЕНЕНИЙ В УСТАВ ГОРОДСКОГО ПОСЕЛЕНИЯ РАБОЧИЙ ПОСЕЛОК ГОРНЫЙ ТОГУЧИНСКОГО МУНИЦИПАЛЬНОГО РАЙОНА НОВОСИБИРСКОЙ ОБЛАСТ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: Решением тридцать третьей сессии Совета депутатов р.п. Горный Тогучинского района Новосибирской области седьмого созыва от 07.04.2023 № 134/93.002. </w:t>
      </w:r>
    </w:p>
    <w:p>
      <w:pPr>
        <w:pStyle w:val="ConsPlusNonformat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 публичных слушаний: 19.04.2023 года. </w:t>
      </w:r>
    </w:p>
    <w:p>
      <w:pPr>
        <w:pStyle w:val="ConsPlusNonformat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18-00 часов.</w:t>
      </w:r>
    </w:p>
    <w:p>
      <w:pPr>
        <w:pStyle w:val="ConsPlusNonformat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МБУК «Горновский культурно-досуговый центр», кабинет № 4.</w:t>
      </w:r>
    </w:p>
    <w:p>
      <w:pPr>
        <w:pStyle w:val="ConsPlusNonformat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– Шелехов Ю.И.</w:t>
      </w:r>
    </w:p>
    <w:p>
      <w:pPr>
        <w:pStyle w:val="ConsPlusNonformat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– Зиборова А.П.</w:t>
      </w:r>
    </w:p>
    <w:p>
      <w:pPr>
        <w:pStyle w:val="ConsPlusNonformat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17 человек.</w:t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. О выборе председателя и секретаря публичных слушаний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Устав городского поселения рабочий поселок Горный Тогучинского муниципального района Новосибирской области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му вопросу повестки дня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ложили: </w:t>
      </w:r>
      <w:r>
        <w:rPr>
          <w:sz w:val="28"/>
          <w:szCs w:val="28"/>
        </w:rPr>
        <w:t>Избрать председателем публичных слушаний заместителя Главы администрации рабочего поселка Горный по правовым вопросам - Шелехова Ю.И., секретарем – специалиста 1 разряда - юриста администрации рабочего поселка Горный Зиборову А.П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- не поступало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А» - 17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ОТИВ» - 0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- 0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Избрать председателем публичных слушаний заместителя Главы администрации рабочего поселка Горный по правовым вопросам - Шелехова Ю.И., секретарем -  специалиста 1 разряда - юриста администрации рабочего поселка Горный Зиборову А.П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торому вопросу повестки дня: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Шелехова Ю.И.</w:t>
      </w:r>
      <w:r>
        <w:rPr>
          <w:sz w:val="28"/>
          <w:szCs w:val="28"/>
        </w:rPr>
        <w:t xml:space="preserve"> - заместителя Главы администрации рабочего поселка Горный по правовым вопросам, который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своем выступлении сообщил о поступившем в адрес администрации рабочего поселка Горный Тогучинского района Новосибирской области </w:t>
      </w:r>
      <w:r>
        <w:rPr>
          <w:sz w:val="28"/>
          <w:szCs w:val="28"/>
        </w:rPr>
        <w:t>предложения прокуратуры Тогучинского района Новосибирской области от 05.04.2023 о внесении изменений в Устав городского поселения рабочий поселок Горный Тогучинского муниципального района Новосибирской области, а также о</w:t>
      </w:r>
      <w:r>
        <w:rPr>
          <w:spacing w:val="1"/>
          <w:sz w:val="28"/>
          <w:szCs w:val="28"/>
        </w:rPr>
        <w:t>знакомил присутствующих с проектом муниципального правового акта «О</w:t>
      </w:r>
      <w:r>
        <w:rPr>
          <w:sz w:val="28"/>
          <w:szCs w:val="28"/>
        </w:rPr>
        <w:t xml:space="preserve"> внесении изменений в Устав городского поселения рабочий поселок Горный Тогучинского муниципального района Новосибирской области», утвержденным решением тридцать третьей сессии Совета депутатов рабочего поселка Горный Тогучинского района Новосибирской области № 134/93.002 от 07.04.2023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мошенко М.В.</w:t>
      </w:r>
      <w:r>
        <w:rPr>
          <w:sz w:val="28"/>
          <w:szCs w:val="28"/>
        </w:rPr>
        <w:t xml:space="preserve"> - Глава рабочего поселка Горный, который в своем выступлении предложил, в связи с необходимостью приведения Устава городского поселения рабочий поселок Горный Тогучинского муниципального района Новосибирской области в соответствие с действующим законодательством Российской Федерации по предложению прокуратуры Тогучинского района Новосибирской области, </w:t>
      </w:r>
      <w:r>
        <w:rPr>
          <w:spacing w:val="1"/>
          <w:sz w:val="28"/>
          <w:szCs w:val="28"/>
        </w:rPr>
        <w:t>принять за основу проект муниципального правового акта о</w:t>
      </w:r>
      <w:r>
        <w:rPr>
          <w:sz w:val="28"/>
          <w:szCs w:val="28"/>
        </w:rPr>
        <w:t xml:space="preserve"> внесении изменений в Устав городского поселения рабочий поселок Горный Тогучинского муниципального района Новосибирской области, утвержденный решением тридцать третьей сессии Совета депутатов рабочего поселка Горный Тогучинского района Новосибирской области № 134/93.002 от 07.04.2023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шукова А.А.</w:t>
      </w:r>
      <w:r>
        <w:rPr>
          <w:sz w:val="28"/>
          <w:szCs w:val="28"/>
        </w:rPr>
        <w:t xml:space="preserve"> - жителя рабочего поселка Горный, который в своем выступлении также предложил </w:t>
      </w:r>
      <w:r>
        <w:rPr>
          <w:spacing w:val="1"/>
          <w:sz w:val="28"/>
          <w:szCs w:val="28"/>
        </w:rPr>
        <w:t>принять за основу предложенный проект муниципального правового акта о</w:t>
      </w:r>
      <w:r>
        <w:rPr>
          <w:sz w:val="28"/>
          <w:szCs w:val="28"/>
        </w:rPr>
        <w:t xml:space="preserve"> внесении изменений в Устав городского поселения рабочий поселок Горный Тогучинского муниципального района Новосибирской области, утвержденный решением тридцать третьей сессии Совета депутатов рабочего поселка Горный Тогучинского района Новосибирской области № 134/93.002 от 07.04.2023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8"/>
          <w:szCs w:val="28"/>
        </w:rPr>
        <w:t>Пищаскина С.Н.</w:t>
      </w:r>
      <w:r>
        <w:rPr>
          <w:sz w:val="28"/>
          <w:szCs w:val="28"/>
        </w:rPr>
        <w:t xml:space="preserve"> - жителя рабочего поселка Горный, который в своем выступлении также предложил </w:t>
      </w:r>
      <w:r>
        <w:rPr>
          <w:spacing w:val="1"/>
          <w:sz w:val="28"/>
          <w:szCs w:val="28"/>
        </w:rPr>
        <w:t>принять за основу предложенный проект муниципального правового акта о</w:t>
      </w:r>
      <w:r>
        <w:rPr>
          <w:sz w:val="28"/>
          <w:szCs w:val="28"/>
        </w:rPr>
        <w:t xml:space="preserve"> внесении изменений в Устав городского поселения рабочий поселок Горный Тогучинского муниципального района Новосибирской области, утвержденный решением тридцать третьей сессии Совета депутатов рабочего поселка Горный Тогучинского района Новосибирской области № 134/93.002 от 07.04.2023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А» - 17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ОТИВ» - 0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- 0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8"/>
          <w:szCs w:val="28"/>
        </w:rPr>
        <w:t>Решение:</w:t>
      </w:r>
      <w:r>
        <w:rPr>
          <w:spacing w:val="1"/>
          <w:sz w:val="28"/>
          <w:szCs w:val="28"/>
        </w:rPr>
        <w:t xml:space="preserve"> Принять за основу предложенный проект муниципального правового акта о</w:t>
      </w:r>
      <w:r>
        <w:rPr>
          <w:sz w:val="28"/>
          <w:szCs w:val="28"/>
        </w:rPr>
        <w:t xml:space="preserve"> внесении изменений в Устав городского поселения рабочий поселок Горный Тогучинского муниципального района Новосибирской области, утвержденный решением тридцать третьей сессии Совета депутатов рабочего поселка Горный Тогучинского района Новосибирской области № 134/93.002 от 07.04.2023, и рекомендовать Совету депутатов р.п. Горный Тогучинского района принять и утвердить решение о внесении изменений в Устав городского поселения рабочий поселок Горный Тогучинского муниципального района Новосибирской области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/ Ю.И. Шелехов /</w:t>
      </w:r>
    </w:p>
    <w:p>
      <w:pPr>
        <w:pStyle w:val="Normal"/>
        <w:spacing w:lineRule="atLeast" w:line="240"/>
        <w:ind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2" w:firstLine="567"/>
        <w:rPr/>
      </w:pPr>
      <w:r>
        <w:rPr>
          <w:sz w:val="28"/>
          <w:szCs w:val="28"/>
        </w:rPr>
        <w:t>Секретарь публичных слушаний                                           / А.П. Зиборова /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05:00Z</dcterms:created>
  <dc:creator>mb</dc:creator>
  <dc:description/>
  <cp:keywords/>
  <dc:language>en-US</dc:language>
  <cp:lastModifiedBy>Юрист</cp:lastModifiedBy>
  <cp:lastPrinted>2021-08-05T16:28:00Z</cp:lastPrinted>
  <dcterms:modified xsi:type="dcterms:W3CDTF">2023-04-21T05:06:00Z</dcterms:modified>
  <cp:revision>4</cp:revision>
  <dc:subject/>
  <dc:title>Уважаемые Главы</dc:title>
</cp:coreProperties>
</file>